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432"/>
        <w:gridCol w:w="319"/>
        <w:gridCol w:w="1390"/>
        <w:gridCol w:w="1814"/>
        <w:gridCol w:w="342"/>
        <w:gridCol w:w="433"/>
        <w:gridCol w:w="3041"/>
      </w:tblGrid>
      <w:tr>
        <w:trPr/>
        <w:tc>
          <w:tcPr>
            <w:tcW w:w="527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search Organizer</w:t>
            </w:r>
          </w:p>
        </w:tc>
        <w:tc>
          <w:tcPr>
            <w:tcW w:w="5630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: 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:  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: 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tructions – </w:t>
            </w:r>
            <w:r>
              <w:rPr>
                <w:rFonts w:cs="Arial" w:ascii="Arial" w:hAnsi="Arial"/>
                <w:sz w:val="20"/>
                <w:szCs w:val="20"/>
              </w:rPr>
              <w:t>Select one of the three op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Research Organizer online and pri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e the Research Organizer online and save to your personal fol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 the Research Organizer and complete by ha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rganize &amp; Sea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m I supposed to do?  Explain the topic and purpose of your research proj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30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information do I need to complete the project?  List in question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efully look over the questions above and select a group of keywords that can be used in search a database.  Write the keywords in the spaces below.</w:t>
            </w:r>
          </w:p>
        </w:tc>
      </w:tr>
      <w:tr>
        <w:trPr>
          <w:trHeight w:val="432" w:hRule="atLeast"/>
        </w:trPr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7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7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7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90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eate two search statements using the 2-3 of the keywords from above.  Circle the Boolean operator (AND, OR, NOT) between each keyword(s).</w:t>
            </w:r>
          </w:p>
        </w:tc>
      </w:tr>
      <w:tr>
        <w:trPr>
          <w:trHeight w:val="1008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204" w:type="dxa"/>
            <w:gridSpan w:val="2"/>
            <w:tcBorders/>
            <w:vAlign w:val="center"/>
          </w:tcPr>
          <w:p>
            <w:pPr>
              <w:pStyle w:val="Normal"/>
              <w:spacing w:lineRule="atLeast" w:line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2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search Organizer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: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: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resources should you use from each medium?</w:t>
            </w:r>
          </w:p>
        </w:tc>
      </w:tr>
      <w:tr>
        <w:trPr>
          <w:trHeight w:val="880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ooks                                                                 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ncyclopedias/Referen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agazines                                                         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lectronic Databa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Websites</w:t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resources would most likely provide the information needed for your project?</w:t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nt Resources (check all that apply)</w:t>
            </w:r>
          </w:p>
        </w:tc>
      </w:tr>
      <w:tr>
        <w:trPr>
          <w:trHeight w:val="880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2_4186741284"/>
            <w:bookmarkStart w:id="1" w:name="__Fieldmark__32_418674128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ins w:id="0" w:author="GX270" w:date="2005-03-02T16:38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 Library Books (iBistro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3_4186741284"/>
            <w:bookmarkStart w:id="3" w:name="__Fieldmark__33_418674128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4_4186741284"/>
            <w:bookmarkStart w:id="5" w:name="__Fieldmark__34_418674128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agazines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5_4186741284"/>
            <w:bookmarkStart w:id="7" w:name="__Fieldmark__35_418674128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6_4186741284"/>
            <w:bookmarkStart w:id="9" w:name="__Fieldmark__36_418674128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ncyclopedias/Referen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Databases (check all that apply)</w:t>
            </w:r>
          </w:p>
        </w:tc>
      </w:tr>
      <w:tr>
        <w:trPr>
          <w:trHeight w:val="432" w:hRule="atLeast"/>
        </w:trPr>
        <w:tc>
          <w:tcPr>
            <w:tcW w:w="5508" w:type="dxa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7_4186741284"/>
            <w:bookmarkStart w:id="11" w:name="__Fieldmark__37_418674128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8_4186741284"/>
            <w:bookmarkStart w:id="13" w:name="__Fieldmark__38_418674128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merican Histor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Includes articles and images about United States histor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List: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0_4186741284"/>
            <w:bookmarkStart w:id="15" w:name="__Fieldmark__40_418674128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1_4186741284"/>
            <w:bookmarkStart w:id="17" w:name="__Fieldmark__41_418674128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graphy Resource 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-- Information about important peopl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2_4186741284"/>
            <w:bookmarkStart w:id="19" w:name="__Fieldmark__42_418674128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3_4186741284"/>
            <w:bookmarkStart w:id="21" w:name="__Fieldmark__43_418674128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Britannic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An online encyclopedi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44_4186741284"/>
            <w:bookmarkStart w:id="23" w:name="__Fieldmark__44_418674128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5_4186741284"/>
            <w:bookmarkStart w:id="25" w:name="__Fieldmark__45_418674128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6_4186741284"/>
            <w:bookmarkStart w:id="27" w:name="__Fieldmark__46_418674128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al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urrent news, literary criticism, science and health.</w:t>
            </w:r>
          </w:p>
          <w:p>
            <w:pPr>
              <w:pStyle w:val="Normal"/>
              <w:ind w:left="144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Enter the specific Gale database(s)</w:t>
            </w:r>
          </w:p>
          <w:p>
            <w:pPr>
              <w:pStyle w:val="Normal"/>
              <w:ind w:left="1440" w:hanging="7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49_4186741284"/>
            <w:bookmarkStart w:id="29" w:name="__Fieldmark__49_418674128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z w:val="20"/>
                <w:szCs w:val="20"/>
              </w:rPr>
              <w:t xml:space="preserve"> --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1_4186741284"/>
            <w:bookmarkStart w:id="31" w:name="__Fieldmark__51_418674128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rekke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ovides access to websites on almost all subjec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ved Search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3_4186741284"/>
            <w:bookmarkStart w:id="33" w:name="__Fieldmark__53_418674128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4_4186741284"/>
            <w:bookmarkStart w:id="35" w:name="__Fieldmark__54_418674128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orld Geography </w:t>
            </w:r>
            <w:r>
              <w:rPr>
                <w:rFonts w:cs="Arial" w:ascii="Arial" w:hAnsi="Arial"/>
                <w:sz w:val="20"/>
                <w:szCs w:val="20"/>
              </w:rPr>
              <w:t>– Information about countries throughout the worl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List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56_4186741284"/>
            <w:bookmarkStart w:id="37" w:name="__Fieldmark__56_4186741284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57_4186741284"/>
            <w:bookmarkStart w:id="39" w:name="__Fieldmark__57_418674128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ncient World History </w:t>
            </w:r>
            <w:r>
              <w:rPr>
                <w:rFonts w:cs="Arial" w:ascii="Arial" w:hAnsi="Arial"/>
                <w:sz w:val="20"/>
                <w:szCs w:val="20"/>
              </w:rPr>
              <w:t>– Describes important events from prehistory to the pre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List: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59_4186741284"/>
            <w:bookmarkStart w:id="41" w:name="__Fieldmark__59_418674128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odern World History </w:t>
            </w:r>
            <w:r>
              <w:rPr>
                <w:rFonts w:cs="Arial" w:ascii="Arial" w:hAnsi="Arial"/>
                <w:sz w:val="20"/>
                <w:szCs w:val="20"/>
              </w:rPr>
              <w:t>– Describes important events from prehistory to the pre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List: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61_4186741284"/>
            <w:bookmarkStart w:id="43" w:name="__Fieldmark__61_4186741284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Other --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ebsi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ANT!! </w:t>
            </w:r>
            <w:r>
              <w:rPr>
                <w:rFonts w:cs="Arial" w:ascii="Arial" w:hAnsi="Arial"/>
                <w:sz w:val="20"/>
                <w:szCs w:val="20"/>
              </w:rPr>
              <w:t>– Please use the Website Evaluation Form on any websites found through a search engi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any search engines or websites that will be used to find additional information.                                 </w:t>
            </w:r>
          </w:p>
        </w:tc>
      </w:tr>
      <w:tr>
        <w:trPr>
          <w:trHeight w:val="432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w that you have completed your Research Plan, click on th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tal tab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t the top of the Research Central page to access your campus Electronic Resources</w:t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dapted from Big6™, copyright 1990, Michael Eisenberg and Robert Berkowitz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47:00Z</dcterms:created>
  <dc:creator>GX270</dc:creator>
  <dc:description/>
  <dc:language>en-US</dc:language>
  <cp:lastModifiedBy>GX270</cp:lastModifiedBy>
  <dcterms:modified xsi:type="dcterms:W3CDTF">2006-09-06T19:47:00Z</dcterms:modified>
  <cp:revision>3</cp:revision>
  <dc:subject/>
  <dc:title>Research Organizer</dc:title>
</cp:coreProperties>
</file>